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1. szeptember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kívül nyújtott támogatás elszámolás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Sportkö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19. évi költségvetéséről szóló 6/</w:t>
      </w:r>
      <w:r>
        <w:rPr>
          <w:rFonts w:eastAsia="Times New Roman" w:cs="Arial" w:ascii="Arial" w:hAnsi="Arial"/>
          <w:lang w:eastAsia="hu-HU"/>
        </w:rPr>
        <w:t>2019. (II.01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Hévíz Sportkör</w:t>
      </w:r>
      <w:r>
        <w:rPr>
          <w:rFonts w:cs="Arial" w:ascii="Arial" w:hAnsi="Arial"/>
        </w:rPr>
        <w:t xml:space="preserve"> 2019. évben 61.240.171,- Ft működési és felhalmozási</w:t>
      </w:r>
      <w:r>
        <w:rPr>
          <w:rFonts w:cs="Arial" w:ascii="Arial" w:hAnsi="Arial"/>
          <w:color w:val="000000"/>
        </w:rPr>
        <w:t xml:space="preserve"> támogatást kapott TAO pályázat (labdarúgás, kézilabda, kosárlabda) önrészér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elszámolása a 2020. november 26-i Képviselő-testületi ülésre került beterjeszt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számolás alapján a 61.240.171,- Ft támogatásból 51.100.610,- Ft-ról nyújtott be elszámolást, 9.931.009,- Ft összeget visszafizetett az önkormányzatna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208.448,- Ft</w:t>
      </w:r>
      <w:r>
        <w:rPr>
          <w:rFonts w:cs="Arial" w:ascii="Arial" w:hAnsi="Arial"/>
        </w:rPr>
        <w:t xml:space="preserve"> maradvány összeg felhasználását a Sportkör kérelmére a Képviselő-testület a 224/2020. (XI.26.) határozata 2/a. pontja alapján </w:t>
      </w:r>
      <w:r>
        <w:rPr>
          <w:rFonts w:cs="Arial" w:ascii="Arial" w:hAnsi="Arial"/>
          <w:b/>
        </w:rPr>
        <w:t>2021. évb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űködési és fejlesztési támogatásként engedélyezte.</w:t>
      </w:r>
      <w:r>
        <w:rPr>
          <w:rFonts w:cs="Arial" w:ascii="Arial" w:hAnsi="Arial"/>
        </w:rPr>
        <w:t xml:space="preserve"> (+ 14,- Ft kerekítésből adódott) (Ügyiratszám: HIV/8097/2020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 határideje 2021. július 31. napjában lett meghatározv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Sportkör az elszámolást 2021. augusztus 30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ák összege: 208.448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felülvizsgálat során megállapításra került, hogy a Sportkör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 Sportkör elszámolását </w:t>
      </w:r>
      <w:r>
        <w:rPr>
          <w:rFonts w:cs="Arial" w:ascii="Arial" w:hAnsi="Arial"/>
        </w:rPr>
        <w:t xml:space="preserve">208.448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a Hévíz Sportkör (8380 Hévíz, Kossuth L. u. 1.) részére 2021. évi felhasználásra engedélyezett működési és fejlesztési támogatás elszámolását 208.448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- Ft összegben elfogadja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október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9537-3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9537-3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50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1-09-22T07:21:00Z</dcterms:modified>
  <cp:revision>11</cp:revision>
  <dc:subject/>
  <dc:title>ELŐTERJESZTÉS</dc:title>
</cp:coreProperties>
</file>